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 xml:space="preserve">Authorising Engineer (ELECTRICAL) </w:t>
      </w:r>
    </w:p>
    <w:p>
      <w:pPr>
        <w:pStyle w:val="Normal"/>
        <w:spacing w:before="0" w:after="0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2127"/>
        <w:gridCol w:w="4819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Training/CPD</w:t>
            </w:r>
            <w:r>
              <w:rPr>
                <w:rFonts w:cs="Calibri"/>
              </w:rPr>
              <w:t xml:space="preserve">         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Date from/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Employe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ost hel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Details of Training completed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18"/>
                <w:szCs w:val="18"/>
              </w:rPr>
              <w:t>(continue on another sheet as necessary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Sponsor’s signature:</w:t>
            </w:r>
          </w:p>
        </w:tc>
      </w:tr>
      <w:tr>
        <w:trPr/>
        <w:tc>
          <w:tcPr>
            <w:tcW w:w="62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echnical Experience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Date from/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ategory of work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Relevant Experienc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(continue on another sheet as necessary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Sponsor’s signature:</w:t>
            </w:r>
          </w:p>
        </w:tc>
      </w:tr>
      <w:tr>
        <w:trPr/>
        <w:tc>
          <w:tcPr>
            <w:tcW w:w="620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Give a brief outline of areas of expertise  </w:t>
            </w:r>
            <w:r>
              <w:rPr>
                <w:rFonts w:cs="Calibri"/>
                <w:sz w:val="18"/>
                <w:szCs w:val="18"/>
              </w:rPr>
              <w:t>(continue on another sheet if necessary)</w:t>
            </w:r>
          </w:p>
        </w:tc>
      </w:tr>
      <w:tr>
        <w:trPr/>
        <w:tc>
          <w:tcPr>
            <w:tcW w:w="620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8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620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5"/>
        <w:gridCol w:w="284"/>
        <w:gridCol w:w="4961"/>
        <w:gridCol w:w="42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Categories of Work Undertaken (Tick all that apply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 w:ascii="Gill Sans MT" w:hAnsi="Gill Sans MT"/>
                <w:b/>
                <w:sz w:val="18"/>
                <w:szCs w:val="18"/>
              </w:rPr>
              <w:t>Independent advice (Tick all that apply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eneral and impartial advice on electrical system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cident investigation, reporting and  remedial planning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gramme validation (including: specification; installation; commissioning; product qualification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eport Preparation and advice to Senior members of staff in Healthcare organisa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chnical Consultancy - H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dvice on the appointment of AP(E) H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echnical consultancy – L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dvice on the appointment of AP(E) L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esign and development of electrical system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dvice on operational procedures for routine maintenan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esign of HV systems and Production of discrimination studies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dvice on programmes of periodic tests and maintenan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dvice on procurement of electrical equipment and preparing specification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Advising on the establishment and maintenance of Quality Assuran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esign of LV systems including generator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1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tional managemen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ill Sans MT" w:hAnsi="Gill Sans MT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Health &amp; Safety Qualifications (Tick all that apply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ill Sans MT" w:hAnsi="Gill Sans MT" w:cs="Calibri"/>
                <w:b/>
                <w:b/>
                <w:sz w:val="18"/>
                <w:szCs w:val="18"/>
              </w:rPr>
            </w:pPr>
            <w:r>
              <w:rPr>
                <w:rFonts w:cs="Calibri" w:ascii="Gill Sans MT" w:hAnsi="Gill Sans MT"/>
                <w:b/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raining provis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EBOSH General Certifica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EBOSH Fi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Auditing (Tick all that apply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perational Management of Electrical system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1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Staff competency assessment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Membership of IHEEM (Tick all that apply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Policies and procedu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Membership at Member or Fellow gra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Emergency procedures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  <w:t>Membership of other Institutes and Grad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tatutory Enforcemen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17" w:hanging="0"/>
              <w:rPr>
                <w:rFonts w:ascii="Gill Sans MT" w:hAnsi="Gill Sans MT" w:cs="Calibri"/>
                <w:b/>
                <w:b/>
                <w:sz w:val="18"/>
                <w:szCs w:val="18"/>
              </w:rPr>
            </w:pPr>
            <w:r>
              <w:rPr>
                <w:rFonts w:cs="Calibri" w:ascii="Gill Sans MT" w:hAnsi="Gill Sans MT"/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ill Sans MT" w:hAnsi="Gill Sans MT" w:cs="Calibri"/>
                <w:b/>
                <w:b/>
                <w:sz w:val="18"/>
                <w:szCs w:val="18"/>
              </w:rPr>
            </w:pPr>
            <w:r>
              <w:rPr>
                <w:rFonts w:cs="Calibri" w:ascii="Gill Sans MT" w:hAnsi="Gill Sans MT"/>
                <w:b/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cumenta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17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ompliance audits H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ompliance audits LV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b w:val="false"/>
      <w:color w:val="000000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5:33:00Z</dcterms:created>
  <dc:creator>kate.newman</dc:creator>
  <dc:description/>
  <cp:keywords/>
  <dc:language>en-US</dc:language>
  <cp:lastModifiedBy>chris.parker</cp:lastModifiedBy>
  <cp:lastPrinted>2015-10-16T13:48:00Z</cp:lastPrinted>
  <dcterms:modified xsi:type="dcterms:W3CDTF">2015-10-16T13:00:00Z</dcterms:modified>
  <cp:revision>6</cp:revision>
  <dc:subject/>
  <dc:title/>
</cp:coreProperties>
</file>